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986"/>
        <w:gridCol w:w="2835"/>
        <w:gridCol w:w="3983"/>
      </w:tblGrid>
      <w:tr>
        <w:trPr>
          <w:trHeight w:val="1377" w:hRule="atLeast"/>
          <w:cantSplit w:val="true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ipartimento dell’Organizzazione giudiziaria,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el personale e dei servizi</w:t>
            </w:r>
          </w:p>
        </w:tc>
        <w:tc>
          <w:tcPr>
            <w:tcW w:w="6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Report di gestione per l’anno ______</w:t>
            </w:r>
          </w:p>
          <w:p>
            <w:pPr>
              <w:pStyle w:val="Normal"/>
              <w:spacing w:before="120" w:after="0"/>
              <w:ind w:left="110" w:hanging="0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irigente: </w:t>
            </w:r>
          </w:p>
          <w:p>
            <w:pPr>
              <w:pStyle w:val="Normal"/>
              <w:spacing w:before="120" w:after="0"/>
              <w:ind w:left="110" w:hanging="0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irezione Generale per i sistemi  informativi automatizzati </w:t>
            </w:r>
          </w:p>
          <w:p>
            <w:pPr>
              <w:pStyle w:val="Normal"/>
              <w:spacing w:before="120" w:after="120"/>
              <w:ind w:left="11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Ufficio Sistemi Informativi Corte di Cassazione</w:t>
            </w:r>
          </w:p>
        </w:tc>
      </w:tr>
      <w:tr>
        <w:trPr>
          <w:trHeight w:val="385" w:hRule="atLeast"/>
          <w:cantSplit w:val="true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ati e tipologie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 atti caratteristici dell’ufficio</w:t>
            </w:r>
          </w:p>
        </w:tc>
        <w:tc>
          <w:tcPr>
            <w:tcW w:w="3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ichieste di servizi pervenute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ichieste di servizi definite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rogetti interministeriali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Parametri di efficienza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ddetti amministrativi (presenza media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4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ddetti informatici (presenza media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areri e studi  eseguiti 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-2540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9pt,-0.2pt" to="250.8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   (personale tecnico CISIA)</w:t>
            </w: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collaudi eseguiti </w:t>
            </w:r>
          </w:p>
          <w:p>
            <w:pPr>
              <w:pStyle w:val="Normal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-6985</wp:posOffset>
                      </wp:positionV>
                      <wp:extent cx="2743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-0.55pt" to="250.55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    (personale tecnico CISIA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contratti gestiti/ </w:t>
            </w:r>
          </w:p>
          <w:p>
            <w:pPr>
              <w:pStyle w:val="Normal"/>
              <w:ind w:left="65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15240</wp:posOffset>
                      </wp:positionV>
                      <wp:extent cx="14573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.9pt;margin-top:1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corsi di formazione erogati/</w:t>
            </w:r>
          </w:p>
          <w:p>
            <w:pPr>
              <w:pStyle w:val="Normal"/>
              <w:ind w:left="65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1590</wp:posOffset>
                      </wp:positionV>
                      <wp:extent cx="2085975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utenti avviati a formazione/</w:t>
            </w:r>
          </w:p>
          <w:p>
            <w:pPr>
              <w:pStyle w:val="Normal"/>
              <w:ind w:left="65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1590</wp:posOffset>
                      </wp:positionV>
                      <wp:extent cx="21336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>numero aventi diri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clienti “edifici” </w:t>
            </w:r>
          </w:p>
          <w:p>
            <w:pPr>
              <w:pStyle w:val="Normal"/>
              <w:ind w:left="65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2700</wp:posOffset>
                      </wp:positionV>
                      <wp:extent cx="14097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unità di personale tecnico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clienti “persone” utenti </w:t>
            </w:r>
          </w:p>
          <w:p>
            <w:pPr>
              <w:pStyle w:val="Normal"/>
              <w:ind w:left="65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2225</wp:posOffset>
                      </wp:positionV>
                      <wp:extent cx="19335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unità di personale tecnico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livelli di servizio monitorati</w:t>
            </w:r>
          </w:p>
          <w:p>
            <w:pPr>
              <w:pStyle w:val="Normal"/>
              <w:ind w:left="65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3335</wp:posOffset>
                      </wp:positionV>
                      <wp:extent cx="2133600" cy="19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65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unità di personale tecnico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Parametri di qualità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2" w:leader="none"/>
              </w:tabs>
              <w:spacing w:before="120" w:after="0"/>
              <w:ind w:left="632" w:hanging="283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tempo medio di risposta alle richieste  di intervento tecnico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32" w:leader="none"/>
              </w:tabs>
              <w:spacing w:before="120" w:after="120"/>
              <w:ind w:left="632" w:hanging="283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empo medio tra richiesta ed evasione – servizi di sicurezza (indicato in giorni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ltri dati rilevanti</w:t>
            </w:r>
          </w:p>
        </w:tc>
        <w:tc>
          <w:tcPr>
            <w:tcW w:w="7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80" w:after="12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incarichi extra (per partecipazione a commissioni di gara, di collaudo, a progetti interministeriali)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06" w:gutter="0" w:header="709" w:top="765" w:footer="70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4660</wp:posOffset>
              </wp:positionH>
              <wp:positionV relativeFrom="paragraph">
                <wp:posOffset>-266700</wp:posOffset>
              </wp:positionV>
              <wp:extent cx="5504815" cy="53276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pt;mso-position-vertical-relative:text;margin-left:35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9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46:00Z</dcterms:created>
  <dc:creator>m.barattieri</dc:creator>
  <dc:description/>
  <cp:keywords/>
  <dc:language>en-US</dc:language>
  <cp:lastModifiedBy>Riscaldati Maria Rita</cp:lastModifiedBy>
  <cp:lastPrinted>2013-01-28T14:20:00Z</cp:lastPrinted>
  <dcterms:modified xsi:type="dcterms:W3CDTF">2013-01-28T13:20:00Z</dcterms:modified>
  <cp:revision>8</cp:revision>
  <dc:subject/>
  <dc:title>Dipartimento dell’Organizzazione giudiziaria, del personale e dei servizi</dc:title>
</cp:coreProperties>
</file>